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азрезе получателей бюджетных средств по объемам недофинансирования на 2023 год по статьям расходов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есчаного сельского поселения Тбилисского района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0104 «Функционирование органов власти местного самоуправления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СГУ 221 «Услуги связи»-  48,0 тыс.рублей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СГУ 291 «Налоги, пошлины и сборы» -58,0 тыс.рублей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113 «Другие общегосударственные вопросы»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СГУ 225 «Работы, услуги по содержанию имущества» - ремонт картриджей – 2,0 тыс.рублей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СГУ 226 «Прочие работы, услуги по содержанию имущества» - оплата  за право использования программы ЭВИ «Контур Экстерн»- 15,9 тыс.рублей, обслуживания программы «Изумруд» 12,0 тыс.рублей, обслуживание программы АС «Бюджет поселения» 29,0 тыс.рубле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503 «Благоустройство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СГУ 340 « Увеличение  стоимости материальных запасов»- благоустройство территории Песчаного сельского поселения- 30,0 тыс.рублей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СГУ 223 «Коммунальные услуги» 119,9 тыс.рублей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102 «Физическая культура и спорт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СГУ 349 «Увеличение прочих материальных запасов однократного применения»- приобретение памятных наград победителям спортивных мероприяти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04 «Другие вопросы в области средств массовой информации»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СГУ 226 «Прочие работы, услуги по содержанию имущества» - публикация, объявлений, НПА, заметок о работе органов местной власти в СМИ – 30,0 тыс.рубле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По обеспечению деятельности АГСП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113 «Прочие общегосударственные вопросы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КОСГУ 340 «Увеличение стоимости материальных запасов» - приобрет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запчастей и комплектующих для автомобиля, трактора, бензопил и бензокос – 150,0 тыс.рубле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СГУ 343 «Увеличение стоимости горюче-смазочных материалов» 344,0 тыс.рублей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СГУ 223 «Коммунальные услуги» 41,0 тыс.рублей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Эксперт, финансист администрации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есчаного сельского поселения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билисского района                                                                      Н.А. Болдырев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2:11:00Z</dcterms:created>
  <dc:creator>Пользователь</dc:creator>
  <dc:description/>
  <cp:keywords/>
  <dc:language>en-US</dc:language>
  <cp:lastModifiedBy>1</cp:lastModifiedBy>
  <cp:lastPrinted>2019-11-16T15:24:00Z</cp:lastPrinted>
  <dcterms:modified xsi:type="dcterms:W3CDTF">2022-10-31T06:19:00Z</dcterms:modified>
  <cp:revision>5</cp:revision>
  <dc:subject/>
  <dc:title/>
</cp:coreProperties>
</file>